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reasure Island Vocabulary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chooner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rooned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uccaneer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v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aring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abr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andbarrow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ottering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nnoisseur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rth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esirou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Fourpenn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yrannize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awker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heumatic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uffia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ssize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llow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er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utlas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heath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lon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Fugitiv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in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Gallow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ophetic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ancet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oggi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itch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Yellow Jack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e shor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Guine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ubber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cowling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wed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poplex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>CHAPTER 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>CHAPTER 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>CHAPTER 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 xml:space="preserve">Booty 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4"/>
                <w:szCs w:val="24"/>
                <w:lang w:bidi="en-US"/>
              </w:rPr>
              <w:t xml:space="preserve">Hamlet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 xml:space="preserve">Lugger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 xml:space="preserve">Venture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 xml:space="preserve">Miscellany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 xml:space="preserve">Quadrant 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4"/>
                <w:szCs w:val="24"/>
                <w:lang w:bidi="en-US"/>
              </w:rPr>
              <w:t>Caniki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 xml:space="preserve">Brace 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4"/>
                <w:szCs w:val="24"/>
                <w:lang w:bidi="en-US"/>
              </w:rPr>
              <w:t xml:space="preserve">Oilcloth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 xml:space="preserve">Rogues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 xml:space="preserve">Farthing 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bidi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 xml:space="preserve">Formidable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 xml:space="preserve">Irresolute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  <w:t xml:space="preserve">Miscreant 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bidi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4"/>
                <w:szCs w:val="24"/>
                <w:lang w:bidi="en-US"/>
              </w:rPr>
              <w:t>Bluff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4"/>
                <w:szCs w:val="24"/>
                <w:lang w:bidi="en-US"/>
              </w:rPr>
              <w:t>Condescending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4"/>
                <w:szCs w:val="24"/>
                <w:lang w:bidi="en-US"/>
              </w:rPr>
              <w:t>Prodigiously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4"/>
                <w:szCs w:val="24"/>
                <w:lang w:bidi="en-US"/>
              </w:rPr>
              <w:t>Ambigu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bidi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ooded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alumnie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iou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rpaulin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eath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l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hither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Quay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exterit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linquished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Quid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necdot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Garriso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1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v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xswai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anyard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icero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uff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nniki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nical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aree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Forelock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14+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17+1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calmed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cupper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mphitheatr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Extricat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pparitio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congruou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rry gaski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ccoutrement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ndoleer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lisad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cquiescenc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nsort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20 &amp; 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23 &amp; 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2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oras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avalier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uncheo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racl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awser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allou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hosphorescent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rag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ntrariet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omontor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hoal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ubalter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Estuar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Feint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2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2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2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hroud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Jib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anted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alyard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am-end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emulou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uculentl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elso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unch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aulker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Emissar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ornpip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solenc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hemenc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uinatio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ifl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Gibbet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3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3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entinel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subordinat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ealth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ation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pprehension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estiferou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lough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udiment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par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eponderanc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olubilit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Forfeit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quall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elm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erjur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ncessio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entrie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ampaig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chem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Feasibl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ession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urthened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ubsist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Gig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Eminenc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c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ecipice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olubl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ck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nspicuou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untenanc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Excavatio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obatio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2274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3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PTER 3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eetotum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Escapad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rdial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osecut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ereliction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Quadrilateral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bsequiou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versity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ratiate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upplicatio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Gibbet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ilwarks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ojour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nnived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mit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rFonts w:cs="Arial Narrow" w:ascii="Arial Narrow" w:hAnsi="Arial Narrow"/>
            <w:szCs w:val="24"/>
            <w:u w:val="none"/>
          </w:rPr>
          <w:t>http://mrwondra.wikispaces.com/Treasure+Island+Vocabulary</w:t>
        </w:r>
      </w:hyperlink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wondra.wikispaces.com/Treasure+Island+Vocabula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50:00Z</dcterms:created>
  <dc:creator>CFISD</dc:creator>
  <dc:description/>
  <cp:keywords/>
  <dc:language>en-US</dc:language>
  <cp:lastModifiedBy>CFISD</cp:lastModifiedBy>
  <dcterms:modified xsi:type="dcterms:W3CDTF">2011-04-21T15:55:00Z</dcterms:modified>
  <cp:revision>1</cp:revision>
  <dc:subject/>
  <dc:title>Treasure Island Vocabulary</dc:title>
</cp:coreProperties>
</file>